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241330529"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326524320"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213406940"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85055843"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809648141"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925126587"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397775912"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702895568"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386451522"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130987807"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944548101"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376607503"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943758001"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23408678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138940794"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558886515"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